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85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WÓZEK DO TRANSPORTU BIELIZNY 3 SZ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130288058"/>
      <w:bookmarkStart w:id="2" w:name="_Hlk130288058"/>
      <w:bookmarkEnd w:id="2"/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zę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ózek siatkowy ocynkowany do transportu czystej i brudnej bielizny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podstawy min 700 x 80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ółka transportowe 4 szt.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datkowe dwie półki siatk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lementy metalowe cynkowane galwaniczni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całkowita min 170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ółka wykonane z materiału niepozostawiającego śladów opon na powierzchn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nstrukcja moduło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krowiec na wózek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rzednia ściana otwierana w połowie lub w cał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57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2T07:30:00Z</dcterms:modified>
  <cp:revision>3</cp:revision>
  <dc:subject/>
  <dc:title>ZESTAWIENIE  PARAMETRÓW  TECHNICZNYCH</dc:title>
</cp:coreProperties>
</file>